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8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января               25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i/>
          <w:iCs/>
          <w:sz w:val="28"/>
          <w:szCs w:val="28"/>
        </w:rPr>
        <w:t xml:space="preserve"> 596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2"/>
        <w:spacing w:lineRule="exact" w:line="240" w:before="0" w:after="0"/>
        <w:ind w:right="38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ликамской городской Думы от 28 сентября 2011 г. № 113 «Об утверждении  </w:t>
      </w:r>
      <w:hyperlink w:anchor="P32">
        <w:r>
          <w:rPr>
            <w:rStyle w:val="InternetLink"/>
            <w:b/>
            <w:color w:val="000000"/>
            <w:sz w:val="28"/>
            <w:szCs w:val="28"/>
            <w:u w:val="none"/>
          </w:rPr>
          <w:t>Положения</w:t>
        </w:r>
      </w:hyperlink>
      <w:r>
        <w:rPr>
          <w:b/>
          <w:sz w:val="28"/>
          <w:szCs w:val="28"/>
        </w:rPr>
        <w:t xml:space="preserve"> о Контрольно-счетной палате Соликамского городского округа в новой редакции» 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7 февраля 2011 г. № 6-ФЗ «Об общих принципах организации деятельности контрольно-счетных органов субъектов Российской Федерации и муниципальных образований», статьями 26, 30 Устава Соликамского муниципального округа, 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ConsPlusNormal1"/>
        <w:numPr>
          <w:ilvl w:val="0"/>
          <w:numId w:val="1"/>
        </w:numPr>
        <w:spacing w:lineRule="exact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Соликамской городской Думы от 28 сентября 2011 г. № 113 «Об утверждении </w:t>
      </w:r>
      <w:hyperlink w:anchor="P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ольно-счетной палате Соликамского городского округа в новой редакции» следующие изменения:</w:t>
      </w:r>
    </w:p>
    <w:p>
      <w:pPr>
        <w:pStyle w:val="ConsPlusNormal1"/>
        <w:numPr>
          <w:ilvl w:val="1"/>
          <w:numId w:val="1"/>
        </w:numPr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меновании решения слова «городского округа» заменить словами «муниципального округа»;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реамбуле слова «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Соликамского городского округа» заменить словами «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и </w:t>
        </w:r>
      </w:hyperlink>
      <w:r>
        <w:rPr>
          <w:rFonts w:cs="Times New Roman" w:ascii="Times New Roman" w:hAnsi="Times New Roman"/>
          <w:sz w:val="28"/>
          <w:szCs w:val="28"/>
        </w:rPr>
        <w:t>26 Устава Соликамского муниципального округа»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1 решения слова «городского округа» заменить словами «муниципального округа»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риложении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1. в наименовании Положения слова «городского округа» заменить словами «муниципального округа»; 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2.2. в статье 1 слова «городского округа» в соответствующих падежах заменить словами «муниципального округа» в соответствующих падежах, слова «КСП СГО» заменить словами «КСП СМО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в статье 2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в абзаце втором части 1 статьи 4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2.5. в статье 6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в части 1 статьи 7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в статье 8 слова «городского округа» в соответствующих падежах заменить словами «муниципального округа»  в соответствующих падежах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в статье 10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в статье 11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в статье 13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в статье 14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 в статье 15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 в статье 16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4. в статье 17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5. в статье 19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5.1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5.2 в части 2 слова «КСП СГО» заменить словами «Контрольно-счетной палаты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5.3. в части 3 слова «КСП СГО» заменить словами «Контрольно-счетной палаты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6. в статье 20 слова «городскому округу» заменить словами «муниципальному округу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 в статье 23 слова «городского округа» заменить словами «муниципального округа»; 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8. в статье 24.1.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9. в статье 24 слова «городского округа» заменить словами «муниципального округа»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бнародования в газете «Соликамский рабочий» и распространяется на правоотношения, возникшие с 1 января 2025 года</w:t>
      </w:r>
      <w:r>
        <w:rPr>
          <w:bCs/>
          <w:sz w:val="28"/>
          <w:szCs w:val="28"/>
        </w:rPr>
        <w:t>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663"/>
      </w:tblGrid>
      <w:tr>
        <w:trPr>
          <w:trHeight w:val="1859" w:hRule="atLeast"/>
        </w:trPr>
        <w:tc>
          <w:tcPr>
            <w:tcW w:w="508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оликамского муниципального округа</w:t>
            </w:r>
          </w:p>
          <w:p>
            <w:pPr>
              <w:pStyle w:val="Normal"/>
              <w:spacing w:lineRule="exact" w:line="240" w:before="0" w:after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exact" w:line="240" w:before="0" w:after="240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круга - глава администрации Соликамского муниципального округа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56362D09E1007B5ED6D0D7F2274C27E0612B80BD3BA7131998CD6418567AA24A22F7267A5BB3EDEBFEADEBa1Q7M" TargetMode="External"/><Relationship Id="rId3" Type="http://schemas.openxmlformats.org/officeDocument/2006/relationships/hyperlink" Target="consultantplus://offline/ref=7856362D09E1007B5ED6D0D7F2274C27E0612B80BD3BA7131998CD6418567AA24A22F7267A5BB3EDEBFEADEBa1Q7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0:56:00Z</dcterms:created>
  <dc:creator>User</dc:creator>
  <dc:description/>
  <cp:keywords/>
  <dc:language>en-US</dc:language>
  <cp:lastModifiedBy>Чекан Нина Александровна</cp:lastModifiedBy>
  <cp:lastPrinted>2025-01-22T16:03:00Z</cp:lastPrinted>
  <dcterms:modified xsi:type="dcterms:W3CDTF">2025-01-24T04:45:00Z</dcterms:modified>
  <cp:revision>4</cp:revision>
  <dc:subject/>
  <dc:title>Проект</dc:title>
</cp:coreProperties>
</file>